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>แผนการดำเนินงานประจำปีงบประมาณ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28"/>
        </w:rPr>
        <w:t>255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ยกเป็นยุทธศาสตร์ต่างฯ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ดังนี้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084"/>
        <w:gridCol w:w="1620"/>
        <w:gridCol w:w="1440"/>
        <w:gridCol w:w="1620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ประมา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ามข้อบัญญั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ประมาณที่เบิกจ่ายจริ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รับผิดชอบ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ครงการสร้างพื้นฐาน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คุณภาพชีวิตที่ดีทีคุณธรร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ศึกษาศาสนาและวัฒนธรร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การบริหารจัดการราชที่ด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่อสร้างถนนคอนกรีตเสริมเหล็ก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บ้านห้วยจรเข้</w:t>
            </w:r>
            <w:r>
              <w:rPr>
                <w:rFonts w:cs="Times New Roman"/>
              </w:rPr>
              <w:t xml:space="preserve">  </w:t>
            </w:r>
            <w:r>
              <w:rPr/>
              <w:t>หมู่ที่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1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ติดตั้งถังกรองน้ำสแตนเลสบ้านพัก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พนักงาน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่อสร้างอาคารบ้านพักพนักงานส่วน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ตำบล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ติดตั้งผ้าม่าน</w:t>
            </w:r>
            <w:r>
              <w:rPr>
                <w:rFonts w:cs="Times New Roman"/>
              </w:rPr>
              <w:t xml:space="preserve">  </w:t>
            </w:r>
            <w:r>
              <w:rPr/>
              <w:t>มู่ลี่ภายในอาคารอเนก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ประสงค์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โครงการช่วยเหลือให้เบี้ยยังชีพคน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ชรา</w:t>
            </w:r>
            <w:r>
              <w:rPr>
                <w:rFonts w:cs="Times New Roman"/>
              </w:rPr>
              <w:t xml:space="preserve">  </w:t>
            </w:r>
            <w:r>
              <w:rPr/>
              <w:t>คนพิการ</w:t>
            </w:r>
            <w:r>
              <w:rPr>
                <w:rFonts w:cs="Times New Roman"/>
              </w:rPr>
              <w:t xml:space="preserve"> </w:t>
            </w:r>
            <w:r>
              <w:rPr/>
              <w:t>และผู้ป่วยเอดส์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สงเคราะห์ผู้สูงอายุ</w:t>
            </w:r>
            <w:r>
              <w:rPr>
                <w:rFonts w:cs="Times New Roman"/>
              </w:rPr>
              <w:t xml:space="preserve">  </w:t>
            </w:r>
            <w:r>
              <w:rPr/>
              <w:t>ผู้ยากไร้ผู้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พิการ</w:t>
            </w:r>
            <w:r>
              <w:rPr>
                <w:rFonts w:cs="Times New Roman"/>
              </w:rPr>
              <w:t xml:space="preserve"> </w:t>
            </w:r>
            <w:r>
              <w:rPr/>
              <w:t>เด็ก</w:t>
            </w:r>
            <w:r>
              <w:rPr>
                <w:rFonts w:cs="Times New Roman"/>
              </w:rPr>
              <w:t xml:space="preserve"> </w:t>
            </w:r>
            <w:r>
              <w:rPr/>
              <w:t>ผู้ด้อยโอกาส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โครงการอบรมคุณธรรมจริยธรรม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โครงการกิจกรรมด้านป้องกันแล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บรรเทาสาธารณภัยของศูนย์ป้องกัน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ภัยฝ่ายพลเรือน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โครงการฝึกอบรมประชาธิปไตย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แบบมีส่วนร่วม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โครงการป้องกันและแก้ไขปัญหายา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เสพติดและจัดระเบียบสังคม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เงินอุดหนุนกลุ่มสตรีแม่บ้านหรือ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กลุ่มอาชีพ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เงินอุดหนุนกิ่งกาชาดอำเภอ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ด่านขุนทด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เงินอุดหนุนโครงการเฉลิมพร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เกียรติพระบาทสมเด็จพระเจ้าอยู่หัว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5  </w:t>
            </w:r>
            <w:r>
              <w:rPr/>
              <w:t>ธันวา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เงินอุดหนุนโครงการเฉลิมพร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เกียรติสมเด็จพระนางเจ้าฯ</w:t>
            </w:r>
            <w:r>
              <w:rPr>
                <w:rFonts w:cs="Times New Roman"/>
              </w:rPr>
              <w:t xml:space="preserve">  </w:t>
            </w:r>
            <w:r>
              <w:rPr/>
              <w:t>พระบรม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ราชินีนาถ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เงินอุดหนุนโครงการจัดพิธี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บวงสรวงอนุสาวรีย์ท้าวสุรนารี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อุดหนุน</w:t>
            </w:r>
            <w:r>
              <w:rPr>
                <w:rFonts w:cs="Times New Roman"/>
              </w:rPr>
              <w:t xml:space="preserve">  </w:t>
            </w:r>
            <w:r>
              <w:rPr/>
              <w:t>สภต</w:t>
            </w:r>
            <w:r>
              <w:rPr/>
              <w:t>.</w:t>
            </w:r>
            <w:r>
              <w:rPr/>
              <w:t>หินดาดโครงการ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ป้องกันและปราบปรามยาเสพติ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อุดหนุนอมรมผู้สูงอายุในเขตตำบล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หินดาด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โครงการพัฒนาสาธารณสุขมูลฐาน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ในเขตตำบล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อุดหนุนสถานีอนามัยโครงการหมู่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บ้านจัดการสุขภาพสู่หมู่บ้านเข้มแข็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อุดหนุนโครงการช่วยเลือดผู้ป่วยโรค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เอดส์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อาหารกลางวันสำหรับเด็กอนุบาล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อาหารเสริมนม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อุดหนุนอาหารกลางวันโรงเรียน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โครงการแข่งขันกีฬาเยาวชนต้านยา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เสพติด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อุดหนุนวัดห้วยจรเข้โครงการอบรม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บรรพชา</w:t>
            </w:r>
            <w:r>
              <w:rPr>
                <w:rFonts w:cs="Times New Roman"/>
              </w:rPr>
              <w:t xml:space="preserve"> </w:t>
            </w:r>
            <w:r>
              <w:rPr/>
              <w:t>สามเณรหมู่</w:t>
            </w:r>
            <w:r>
              <w:rPr>
                <w:rFonts w:cs="Times New Roman"/>
              </w:rPr>
              <w:t xml:space="preserve">  </w:t>
            </w:r>
            <w:r>
              <w:rPr/>
              <w:t>ภาคฤดูร้อน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่อสร้างรั้วศูนย์พัฒนาเด็กเล็กบ้าน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ห้วยจรเข้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โครงการฝึกอบรมเพิ่มประสิทธิ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ภาพและวิสัยทัศน์แก่ผู้บริหาร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สมาชิกสภาฯ</w:t>
            </w:r>
            <w:r>
              <w:rPr>
                <w:rFonts w:cs="Times New Roman"/>
              </w:rPr>
              <w:t xml:space="preserve">  </w:t>
            </w:r>
            <w:r>
              <w:rPr/>
              <w:t>พนักงานส่วนตำบล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พนักงานจ้าง</w:t>
            </w:r>
            <w:r>
              <w:rPr>
                <w:rFonts w:cs="Times New Roman"/>
              </w:rPr>
              <w:t xml:space="preserve">  </w:t>
            </w:r>
            <w:r>
              <w:rPr/>
              <w:t>ผู้นำท้องถิ่น</w:t>
            </w:r>
            <w:r>
              <w:rPr>
                <w:rFonts w:cs="Times New Roman"/>
              </w:rPr>
              <w:t xml:space="preserve">  </w:t>
            </w:r>
            <w:r>
              <w:rPr/>
              <w:t>อสม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0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54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5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287,5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2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3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2,312,8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2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10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2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36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6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15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481,8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1,493,74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1,335,2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10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20,0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99,90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  <w:t>642,850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98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40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,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00</w:t>
            </w:r>
          </w:p>
          <w:p>
            <w:pPr>
              <w:pStyle w:val="Normal"/>
              <w:jc w:val="center"/>
              <w:rPr/>
            </w:pPr>
            <w:r>
              <w:rPr/>
              <w:t>18,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07,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120</w:t>
            </w:r>
          </w:p>
          <w:p>
            <w:pPr>
              <w:pStyle w:val="Normal"/>
              <w:jc w:val="center"/>
              <w:rPr/>
            </w:pPr>
            <w:r>
              <w:rPr/>
              <w:t>1,492,958.60</w:t>
            </w:r>
          </w:p>
          <w:p>
            <w:pPr>
              <w:pStyle w:val="Normal"/>
              <w:jc w:val="center"/>
              <w:rPr/>
            </w:pPr>
            <w:r>
              <w:rPr/>
              <w:t>1,335,200</w:t>
            </w:r>
          </w:p>
          <w:p>
            <w:pPr>
              <w:pStyle w:val="Normal"/>
              <w:jc w:val="center"/>
              <w:rPr/>
            </w:pPr>
            <w:r>
              <w:rPr/>
              <w:t>90,6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่วนโยธ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่วนโยธ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่วนโยธ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่วนโยธ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่วนสาธารณสุ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่วนสาธารณสุ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่วนสาธารณสุ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่วนการศึกษา</w:t>
            </w:r>
          </w:p>
          <w:p>
            <w:pPr>
              <w:pStyle w:val="Normal"/>
              <w:jc w:val="center"/>
              <w:rPr/>
            </w:pPr>
            <w:r>
              <w:rPr/>
              <w:t>ส่วนการศึกษา</w:t>
            </w:r>
          </w:p>
          <w:p>
            <w:pPr>
              <w:pStyle w:val="Normal"/>
              <w:jc w:val="center"/>
              <w:rPr/>
            </w:pPr>
            <w:r>
              <w:rPr/>
              <w:t>ส่วนการศึกษา</w:t>
            </w:r>
          </w:p>
          <w:p>
            <w:pPr>
              <w:pStyle w:val="Normal"/>
              <w:jc w:val="center"/>
              <w:rPr/>
            </w:pPr>
            <w:r>
              <w:rPr/>
              <w:t>ส่วนการศึกษ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่วนการศึกษ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่วนการศึกษ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4:06:00Z</dcterms:created>
  <dc:creator>sKzXP</dc:creator>
  <dc:description/>
  <cp:keywords/>
  <dc:language>en-US</dc:language>
  <cp:lastModifiedBy>com</cp:lastModifiedBy>
  <dcterms:modified xsi:type="dcterms:W3CDTF">2009-07-14T04:45:00Z</dcterms:modified>
  <cp:revision>3</cp:revision>
  <dc:subject/>
  <dc:title>แผนการดำเนินงานประจำปีงบประมาณ  พ</dc:title>
</cp:coreProperties>
</file>